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b/>
                <w:sz w:val="72"/>
                <w:szCs w:val="72"/>
              </w:rPr>
              <w:t>A New World</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sz w:val="24"/>
                <w:szCs w:val="24"/>
              </w:rPr>
              <w:t>CS470 Project Write-up</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tcPr>
          <w:p>
            <w:pPr>
              <w:pStyle w:val="Normal"/>
              <w:spacing w:lineRule="auto" w:line="240" w:before="0" w:after="0"/>
              <w:jc w:val="center"/>
              <w:rPr>
                <w:sz w:val="24"/>
                <w:szCs w:val="24"/>
              </w:rPr>
            </w:pPr>
            <w:r>
              <w:rPr>
                <w:sz w:val="24"/>
                <w:szCs w:val="24"/>
              </w:rPr>
              <w:t>Jeremiah Lewis</w:t>
            </w:r>
          </w:p>
        </w:tc>
      </w:tr>
      <w:tr>
        <w:trPr>
          <w:trHeight w:val="360" w:hRule="atLeast"/>
        </w:trPr>
        <w:tc>
          <w:tcPr>
            <w:tcW w:w="9360" w:type="dxa"/>
            <w:tcBorders/>
          </w:tcPr>
          <w:p>
            <w:pPr>
              <w:pStyle w:val="Normal"/>
              <w:spacing w:lineRule="auto" w:line="240" w:before="0" w:after="0"/>
              <w:jc w:val="center"/>
              <w:rPr>
                <w:sz w:val="24"/>
                <w:szCs w:val="24"/>
              </w:rPr>
            </w:pPr>
            <w:r>
              <w:rPr>
                <w:sz w:val="24"/>
                <w:szCs w:val="24"/>
              </w:rPr>
              <w:t>4/29/2010</w:t>
            </w:r>
          </w:p>
          <w:p>
            <w:pPr>
              <w:pStyle w:val="Normal"/>
              <w:spacing w:lineRule="auto" w:line="240" w:before="0" w:after="0"/>
              <w:jc w:val="center"/>
              <w:rPr>
                <w:sz w:val="24"/>
                <w:szCs w:val="24"/>
              </w:rPr>
            </w:pPr>
            <w:r>
              <w:rPr>
                <w:sz w:val="24"/>
                <w:szCs w:val="24"/>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Overview</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client is the player.  The play style is First-Person Shooter, Player vs. Monster.  If there is time, there is the possibility of making it so Player vs. Player is possib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One goal of this project is to make a 3D world where the player can move, fight with a sword, cast magic, or place magic symbols on things, such as walls, doors, or their own equipment, like their sword or armor.  The opponents would be AI-ran agents or, if enough time at the end of the project, other players.  Playing against other players, however, is a low priorit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The other goal of this game is to make an evolving AI, the equivalent of an ‘over-mind’ or ‘general’.  What this AI engine will do is spawn randomly generated agents for a given task.  How well a given agent does will determine whether it is part of the ‘reproduction pool’ that will be used to create future agents.  There will be three types of agent: the Caster, the Trapper and the Enchanter.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Game</w:t>
      </w:r>
    </w:p>
    <w:p>
      <w:pPr>
        <w:pStyle w:val="ListParagraph"/>
        <w:tabs>
          <w:tab w:val="left" w:pos="720" w:leader="none"/>
        </w:tabs>
        <w:spacing w:lineRule="auto" w:line="240" w:before="0" w:after="0"/>
        <w:ind w:left="720" w:hanging="72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sz w:val="24"/>
          <w:szCs w:val="24"/>
        </w:rPr>
      </w:pPr>
      <w:r>
        <w:rPr>
          <w:sz w:val="24"/>
          <w:szCs w:val="24"/>
        </w:rPr>
        <w:t xml:space="preserve">The game will be a downloadable executable jar file, using Java Web Start to ensure that all the necessary jars, such as the Java 3D jar files, are there and at the current versions needed for the game.  Initially, there will be a list to start the game, save a game, load a game and configure the game’s graphics, sound and keyboard layout.  Once the player is in the game, it will play like a normal FPS (First-Person Shooter), except with a primitive theme to it such as spells instead of guns and a sword instead of a chainsaw.  The basic premise of the game A New World is the character is a prisoner who is given a chance to escape.  The game will allow windowing or full-screen play and movement by the directional keyboard or by mouse.  The power-ups (new weapons/armor, new spell fragments, etc), keys and special objects will be acquired in the standard FPS-style by ‘running’ over them to pick them up.  If there is time, I might finish fleshing out the story and put in an opening FMV (Full Motion Video).  Currently, getting the game up, running and playable is the most important goal.  </w:t>
      </w:r>
    </w:p>
    <w:p>
      <w:pPr>
        <w:pStyle w:val="ListParagraph"/>
        <w:spacing w:lineRule="auto" w:line="240" w:before="0" w:after="0"/>
        <w:ind w:left="360" w:hanging="0"/>
        <w:contextualSpacing/>
        <w:rPr>
          <w:sz w:val="24"/>
          <w:szCs w:val="24"/>
        </w:rPr>
      </w:pPr>
      <w:r>
        <w:rPr>
          <w:sz w:val="24"/>
          <w:szCs w:val="24"/>
        </w:rPr>
      </w:r>
    </w:p>
    <w:p>
      <w:pPr>
        <w:pStyle w:val="ListParagraph"/>
        <w:tabs>
          <w:tab w:val="left" w:pos="720" w:leader="none"/>
        </w:tabs>
        <w:spacing w:lineRule="auto" w:line="240" w:before="0" w:after="0"/>
        <w:ind w:left="360" w:hanging="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Inspiration</w:t>
      </w:r>
    </w:p>
    <w:p>
      <w:pPr>
        <w:pStyle w:val="ListParagraph"/>
        <w:spacing w:lineRule="auto" w:line="240" w:before="0" w:after="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Part of the inspiration for this project is the game, Heretic, created by Raven Software using the DOOM engine.  Heretic is the first, and one of the few, FPSs that allows the player to have the equivalent of an inventory, letting them store power-ups, such as health potions, for later use.  Most other FPSs make the player have to use it when they come across it, or having to run back to where they found it when they need it, often an impossible task.  </w:t>
      </w:r>
    </w:p>
    <w:p>
      <w:pPr>
        <w:pStyle w:val="ListParagraph"/>
        <w:tabs>
          <w:tab w:val="clear" w:pos="720"/>
          <w:tab w:val="left" w:pos="0" w:leader="none"/>
        </w:tabs>
        <w:spacing w:lineRule="auto" w:line="240" w:before="0" w:after="0"/>
        <w:ind w:left="0" w:hanging="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The inspiration for the magic system comes from The Elder Scrolls III: Morrowind, </w:t>
      </w:r>
      <w:r>
        <w:rPr/>
        <w:t>published by Bethseda Softworks and Ubisoft.  The Elder Scrolls series of games are famous for being able to build your spells to meet your needs, but you have to buy them, and cannot change them after you have bought them.  Another inspiration for the magic system is the Palladium Fantasy RPG, a pen-and-paper role-playing game published by Palladium Books.  One of the types of magic used in their game is called wards, where a player puts wards, or designs, into a pattern resembling a crude sentence.  Once placed, the magic just sits there until another being touches it or comes within range of it, whereupon the magic triggers, doing damage or otherwise causing the affect it is designed to do.</w:t>
      </w:r>
    </w:p>
    <w:p>
      <w:pPr>
        <w:pStyle w:val="ListParagraph"/>
        <w:tabs>
          <w:tab w:val="clear" w:pos="720"/>
          <w:tab w:val="left" w:pos="0" w:leader="none"/>
        </w:tabs>
        <w:spacing w:lineRule="auto" w:line="240" w:before="0" w:after="0"/>
        <w:ind w:left="0" w:hanging="0"/>
        <w:contextualSpacing/>
        <w:rPr/>
      </w:pPr>
      <w:r>
        <w:rPr/>
      </w:r>
    </w:p>
    <w:p>
      <w:pPr>
        <w:pStyle w:val="ListParagraph"/>
        <w:tabs>
          <w:tab w:val="clear" w:pos="720"/>
          <w:tab w:val="left" w:pos="0" w:leader="none"/>
        </w:tabs>
        <w:spacing w:lineRule="auto" w:line="240" w:before="0" w:after="0"/>
        <w:ind w:left="0" w:hanging="0"/>
        <w:contextualSpacing/>
        <w:rPr/>
      </w:pPr>
      <w:r>
        <w:rPr/>
        <w:t>For the AI ‘over-mind’, the inspiration is a combination of Dr. Mock’s lecture on genetic algorithms and machine learning and some games that I have seen where the enemies learn the player’s habits and exploit these habits to make them-selves more formidable.  Unfortunately, as of the date of this publication, I am unable to accurately remember a single title that uses this approach.</w:t>
      </w:r>
    </w:p>
    <w:p>
      <w:pPr>
        <w:pStyle w:val="ListParagraph"/>
        <w:tabs>
          <w:tab w:val="clear" w:pos="720"/>
          <w:tab w:val="left" w:pos="0" w:leader="none"/>
        </w:tabs>
        <w:spacing w:lineRule="auto" w:line="240" w:before="0" w:after="0"/>
        <w:ind w:left="0" w:hanging="0"/>
        <w:contextualSpacing/>
        <w:rPr/>
      </w:pPr>
      <w:r>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Requiremen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requirements for this project are very general, seeing as how there are no clients until after the project is done.  As such, the project is said to be ‘done’ when there are certain features implemented.  Due to this fact, there is going to a large amount of time spent on solidifying what exactly these features are, so there is allotted some extra time at the end of the project for refinement of said featur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6"/>
        </w:numPr>
        <w:spacing w:lineRule="auto" w:line="240" w:before="0" w:after="0"/>
        <w:contextualSpacing/>
        <w:rPr>
          <w:sz w:val="24"/>
          <w:szCs w:val="24"/>
        </w:rPr>
      </w:pPr>
      <w:r>
        <w:rPr>
          <w:sz w:val="24"/>
          <w:szCs w:val="24"/>
        </w:rPr>
        <w:t>Features</w:t>
      </w:r>
    </w:p>
    <w:p>
      <w:pPr>
        <w:pStyle w:val="ListParagraph"/>
        <w:spacing w:lineRule="auto" w:line="240" w:before="0" w:after="0"/>
        <w:ind w:left="0" w:hanging="0"/>
        <w:contextualSpacing/>
        <w:rPr>
          <w:sz w:val="24"/>
          <w:szCs w:val="24"/>
        </w:rPr>
      </w:pPr>
      <w:r>
        <w:rPr>
          <w:sz w:val="24"/>
          <w:szCs w:val="24"/>
        </w:rPr>
      </w:r>
    </w:p>
    <w:p>
      <w:pPr>
        <w:pStyle w:val="ListParagraph"/>
        <w:numPr>
          <w:ilvl w:val="0"/>
          <w:numId w:val="7"/>
        </w:numPr>
        <w:spacing w:lineRule="auto" w:line="240" w:before="0" w:after="0"/>
        <w:contextualSpacing/>
        <w:rPr>
          <w:sz w:val="24"/>
          <w:szCs w:val="24"/>
        </w:rPr>
      </w:pPr>
      <w:r>
        <w:rPr>
          <w:sz w:val="24"/>
          <w:szCs w:val="24"/>
        </w:rPr>
        <w:t>The player must be able to move around the world using the mouse, the keyboard or both.</w:t>
      </w:r>
    </w:p>
    <w:p>
      <w:pPr>
        <w:pStyle w:val="ListParagraph"/>
        <w:numPr>
          <w:ilvl w:val="0"/>
          <w:numId w:val="2"/>
        </w:numPr>
        <w:spacing w:lineRule="auto" w:line="240" w:before="0" w:after="0"/>
        <w:contextualSpacing/>
        <w:rPr>
          <w:sz w:val="24"/>
          <w:szCs w:val="24"/>
        </w:rPr>
      </w:pPr>
      <w:r>
        <w:rPr>
          <w:sz w:val="24"/>
          <w:szCs w:val="24"/>
        </w:rPr>
        <w:t>When in game, the player must be able to interact with his environment, be it pressing a button, using a key, or jumping.</w:t>
      </w:r>
    </w:p>
    <w:p>
      <w:pPr>
        <w:pStyle w:val="ListParagraph"/>
        <w:numPr>
          <w:ilvl w:val="0"/>
          <w:numId w:val="2"/>
        </w:numPr>
        <w:spacing w:lineRule="auto" w:line="240" w:before="0" w:after="0"/>
        <w:contextualSpacing/>
        <w:rPr>
          <w:sz w:val="24"/>
          <w:szCs w:val="24"/>
        </w:rPr>
      </w:pPr>
      <w:r>
        <w:rPr>
          <w:sz w:val="24"/>
          <w:szCs w:val="24"/>
        </w:rPr>
        <w:t>The player must be able to interact with AI agents through combat. There needs to be some way for the player to be able to tell that the other model is damaged.  The player needs to see some indication that the ‘enemy’ is being affected when he/she attacks it.  An ‘enemy life bar’ in the UI works, but changing the look of the enemy model when damaged is better.  Need to have some way of showing that the character or enemy is actually attacking or casting a spell, too.</w:t>
      </w:r>
    </w:p>
    <w:p>
      <w:pPr>
        <w:pStyle w:val="ListParagraph"/>
        <w:numPr>
          <w:ilvl w:val="0"/>
          <w:numId w:val="2"/>
        </w:numPr>
        <w:spacing w:lineRule="auto" w:line="240" w:before="0" w:after="0"/>
        <w:contextualSpacing/>
        <w:rPr>
          <w:sz w:val="24"/>
          <w:szCs w:val="24"/>
        </w:rPr>
      </w:pPr>
      <w:r>
        <w:rPr>
          <w:sz w:val="24"/>
          <w:szCs w:val="24"/>
        </w:rPr>
        <w:t>The player needs to have basic UI components, including an indicator of the characters health and mana, an ‘action bar’ where the player can store spells that he has already created so they can be ‘cast by rote’, as though the character has memorized the spell, instead of having to spend time creating the same spell over and over again.  A window indicating what the current ‘use’ item is and how many of them the player has in reserve is a good idea, too.  Be sure to let the player cycle through the ‘use’ items.</w:t>
      </w:r>
    </w:p>
    <w:p>
      <w:pPr>
        <w:pStyle w:val="ListParagraph"/>
        <w:numPr>
          <w:ilvl w:val="0"/>
          <w:numId w:val="2"/>
        </w:numPr>
        <w:spacing w:lineRule="auto" w:line="240" w:before="0" w:after="0"/>
        <w:contextualSpacing/>
        <w:rPr>
          <w:sz w:val="24"/>
          <w:szCs w:val="24"/>
        </w:rPr>
      </w:pPr>
      <w:r>
        <w:rPr>
          <w:sz w:val="24"/>
          <w:szCs w:val="24"/>
        </w:rPr>
        <w:t>There needs to be ‘use’ items for the player and possibly agents to use.  A ‘use’ item is defined as some object that is not a spell fragment or a piece of equipment.  Items like health or mana potions are like this.  No items beyond these are needed, but if there is time, some other one-use temporary items might be good.</w:t>
      </w:r>
    </w:p>
    <w:p>
      <w:pPr>
        <w:pStyle w:val="ListParagraph"/>
        <w:numPr>
          <w:ilvl w:val="0"/>
          <w:numId w:val="2"/>
        </w:numPr>
        <w:spacing w:lineRule="auto" w:line="240" w:before="0" w:after="0"/>
        <w:contextualSpacing/>
        <w:rPr>
          <w:sz w:val="24"/>
          <w:szCs w:val="24"/>
        </w:rPr>
      </w:pPr>
      <w:r>
        <w:rPr>
          <w:sz w:val="24"/>
          <w:szCs w:val="24"/>
        </w:rPr>
        <w:t>Character needs to be able to create spells.  This involves opening a special window and allowing the player to place spell fragments into a sentence-like structure to create a spell.  The created spell’s ‘blueprint’ would then be stored in the ‘action bar’ where the player could then cast the spell by clicking on the icon or pressing the correct key on the keyboard.</w:t>
      </w:r>
    </w:p>
    <w:p>
      <w:pPr>
        <w:pStyle w:val="ListParagraph"/>
        <w:numPr>
          <w:ilvl w:val="0"/>
          <w:numId w:val="2"/>
        </w:numPr>
        <w:spacing w:lineRule="auto" w:line="240" w:before="0" w:after="0"/>
        <w:contextualSpacing/>
        <w:rPr>
          <w:sz w:val="24"/>
          <w:szCs w:val="24"/>
        </w:rPr>
      </w:pPr>
      <w:r>
        <w:rPr>
          <w:sz w:val="24"/>
          <w:szCs w:val="24"/>
        </w:rPr>
        <w:t>Character needs to be able to put spells on things such as putting a spell on a wall or on his sword.  Only one spell on a given object, though. No creating a sword that triggers 20 spells at once.  We do not want too many on a single section of wall or floor, either.</w:t>
      </w:r>
    </w:p>
    <w:p>
      <w:pPr>
        <w:pStyle w:val="ListParagraph"/>
        <w:numPr>
          <w:ilvl w:val="0"/>
          <w:numId w:val="2"/>
        </w:numPr>
        <w:spacing w:lineRule="auto" w:line="240" w:before="0" w:after="0"/>
        <w:contextualSpacing/>
        <w:rPr>
          <w:sz w:val="24"/>
          <w:szCs w:val="24"/>
        </w:rPr>
      </w:pPr>
      <w:r>
        <w:rPr>
          <w:sz w:val="24"/>
          <w:szCs w:val="24"/>
        </w:rPr>
        <w:t>There needs to be different difficulty settings for the game.  Some like it easy, while some like it where there is almost no way to win.</w:t>
      </w:r>
    </w:p>
    <w:p>
      <w:pPr>
        <w:pStyle w:val="ListParagraph"/>
        <w:numPr>
          <w:ilvl w:val="0"/>
          <w:numId w:val="2"/>
        </w:numPr>
        <w:spacing w:lineRule="auto" w:line="240" w:before="0" w:after="0"/>
        <w:contextualSpacing/>
        <w:rPr>
          <w:sz w:val="24"/>
          <w:szCs w:val="24"/>
        </w:rPr>
      </w:pPr>
      <w:r>
        <w:rPr>
          <w:sz w:val="24"/>
          <w:szCs w:val="24"/>
        </w:rPr>
        <w:t>Not only do the AI agents need to be able to navigate around the environment, but they also need to be able to do things other than attack.  The most basic premise of the game is the character was a prisoner who is escaping.  That means that the guards need to be doing something before the alarms go off.  In addition, there needs to be someone who runs and sets the alarms off instead of just tracking down and attacking the character.</w:t>
      </w:r>
    </w:p>
    <w:p>
      <w:pPr>
        <w:pStyle w:val="ListParagraph"/>
        <w:numPr>
          <w:ilvl w:val="0"/>
          <w:numId w:val="2"/>
        </w:numPr>
        <w:spacing w:lineRule="auto" w:line="240" w:before="0" w:after="0"/>
        <w:contextualSpacing/>
        <w:rPr>
          <w:sz w:val="24"/>
          <w:szCs w:val="24"/>
        </w:rPr>
      </w:pPr>
      <w:r>
        <w:rPr>
          <w:sz w:val="24"/>
          <w:szCs w:val="24"/>
        </w:rPr>
        <w:t>The agents the AI ‘over-mind’ spawns need to improve.  Unlike other games of this type, there are only 3 ‘types’ of agents: One focused on spell casting, one who is a fighter who enchants his equipment, and one who is specializes in placing spell ‘traps’.  The agents that are spawned are expected to be at the same approximate ‘level’ as the player, and if they don’t improve, even throwing increasing numbers at the player won’t help much in the way of making the game more challenging.</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Interface Mock-Up</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interface, as I currently see it, would mostly be the standard for the DOOM-style games.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3754"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31pt" filled="f" o:ole="">
            <v:imagedata r:id="rId3" o:title=""/>
          </v:shape>
          <o:OLEObject Type="Embed" ProgID="" ShapeID="ole_rId2" DrawAspect="Content" ObjectID="_1962335428" r:id="rId2"/>
        </w:object>
      </w:r>
    </w:p>
    <w:p>
      <w:pPr>
        <w:pStyle w:val="ListParagraph"/>
        <w:spacing w:lineRule="auto" w:line="240" w:before="0" w:after="0"/>
        <w:ind w:left="0" w:hanging="0"/>
        <w:contextualSpacing/>
        <w:jc w:val="center"/>
        <w:rPr>
          <w:sz w:val="24"/>
          <w:szCs w:val="24"/>
        </w:rPr>
      </w:pPr>
      <w:r>
        <w:rPr/>
        <w:t>Figure 1. User Interfac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s you can see in figure 1, all the relevant info needed by the player from moment to moment is grouped at the bottom of the screen.  Health and armor are close together so the player can see both with one glance, the same for the Magic and the magic armor indicators.  The armor indicator is a counter showing how much protection the armor affords before the armor is damaged to the point it does not protect any more, while the magic armor shows likewise, but for any magic that is protecting the player.  Behind the Magic Armor counter will be a picture, indicating what type of magic armor is currently active, such as a fire picture to show that the player is currently immune to fi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use’ item window displays the current item in inventory that will be used when the appropriate key is pressed.  This allows a player to store items in the characters inventory to be used at a later point in time, instead of having to use them when the character runs across the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pell bar is a bar containing 5 to 10 boxes where the player can click on one of the boxes and it will open a semi-transparent mini-window where the player can then place spell fragments into various slots to create a spell.  When the player is done, the spell is stored as an icon in the appropriate box.  When the player then presses the corresponding number key (default key mapping), the spell will be cast.  If the player is facing and touching a wall, door or spot on the floor, then casting the spell will draw the spell on the corresponding surface, creating a trap for unwary enemies.  The scroll bar indicates that there is more than one spell bar, just scroll using the arrows or shift-# to indicate which spell bar to display, for example shift-1 to show the first bar.  Currently there are only plans for two spell bar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o enchant the armor or weapon, the player will left mouse-click on the armor window or the magic armor window or the weapon icon, again causing the mini-window to open up so the player can create the spell that goes on the armor or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weapon icon in the upper right hand corner of the screen not only shows what weapon the player is currently wielding, but will also show how many magic attacks are left on the weapon and what type of attack it is.  An example is if the sword is enchanted with fire, then the sword icon would have a flame in the background and a number in the corner of it, showing how many attacks remain before the fire enchantment wears off.</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spell creation mini-window will halt the game play while open in lower difficulty levels, but in higher difficulty levels, it will not.  This is why it is semi-transparen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System Specification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game is constructed using Java 1.6, Java3D API version 1.5.2 and is coded on Eclipse 3.4.  The game is designed to be ran on computers running at least Windows XP with Service Pack 2, Pentium processer with at least 1.70 GHz clocks and 500 MB of RAM.  I am not sure what the minimum requirements are for the video card.</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ystem Design</w:t>
      </w:r>
    </w:p>
    <w:p>
      <w:pPr>
        <w:pStyle w:val="ListParagraph"/>
        <w:spacing w:lineRule="auto" w:line="240" w:before="0" w:after="0"/>
        <w:ind w:left="36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Java 3D is a high-level API based off of OpenGL, so as such can only really be used by Java’s AWT (Abstract Windowing Toolkit), which uses a system’s native user interface to create windows and other User Interface objec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8"/>
        </w:numPr>
        <w:spacing w:lineRule="auto" w:line="240" w:before="0" w:after="0"/>
        <w:contextualSpacing/>
        <w:rPr>
          <w:sz w:val="24"/>
          <w:szCs w:val="24"/>
        </w:rPr>
      </w:pPr>
      <w:r>
        <w:rPr>
          <w:sz w:val="24"/>
          <w:szCs w:val="24"/>
        </w:rPr>
        <w:t>System Architecture</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overall system architecture is shown in figure 2.</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9955" w:dyaOrig="7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38.1pt" filled="f" o:ole="">
            <v:imagedata r:id="rId5" o:title=""/>
          </v:shape>
          <o:OLEObject Type="Embed" ProgID="" ShapeID="ole_rId4" DrawAspect="Content" ObjectID="_505352703" r:id="rId4"/>
        </w:object>
      </w:r>
    </w:p>
    <w:p>
      <w:pPr>
        <w:pStyle w:val="ListParagraph"/>
        <w:spacing w:lineRule="auto" w:line="240" w:before="0" w:after="0"/>
        <w:ind w:left="0" w:hanging="0"/>
        <w:contextualSpacing/>
        <w:jc w:val="center"/>
        <w:rPr/>
      </w:pPr>
      <w:r>
        <w:rPr/>
        <w:t>Figure 2. System Architectu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ystem architecture will use several design patterns.  As can be seen at the top of the diagram, the Controller listens to the Scene Graph, the View in the Model-View-Controller (MVC) pattern, while using the Agent Creator to populate and affect the Current Object List, the Model part of the MVC pattern.  There is also the Factory pattern, used to create all the objects, be they objects for the player’s character to acquire and use or the AI Agents that will try to harm the character.  The Current Object List is also part of an implementation of the Observer pattern.  The Current Object List is a Subject, notifying its Observer, the AI ’over-mind’, when it destroys an Agent object, so the AI ‘over-mind’ knows that the data in the Gathered AI Data pool has been updated so it needs to process the new data and appropriately alter the Agent generation data pool.  Not shown in the diagram yet still present are the patterns used by the AI Agents, namely the State pattern and the Strategy pattern, used to determine the Agents behavior at any given tim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Data Structure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data structures in this project are quite complex.  First, there is the data structure that is the Scene Graph, shown in Figure 3.</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715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715000" cy="4095750"/>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3. Generic Scene Graph</w:t>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is is a diagram of the class structure of a standard scene graph.  While the Behavior class would fit into the AI category, most of the classes only describe the different virtual objects in the virtual world.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next data structure type is various instances of the Virtual Object class and its children shown in Figure 2.  The data structures contain references to the object’s instance of the Shape3D class shown as well as bits of data needed for the computations of game play.  An example is an object that represents a bomb holds a reference to the 3D image of the bomb as well as data about the length of time the object exists (30 seconds) and what happens when it ‘dies’ or is destroyed, in this case creating an object that represents the  explosion.  These data structures are in turn contained in a list in the Current Object Lis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data structure type in the program is the Gathered AI Data pool shown in Figure 2.  This is a table that shows the most recent data returned by the various AI Agents when they ‘died’, such as how long they existed, what their settings were and how well they had done their assigned tasks, one of which is doing damage to the player’s character.  The Agent Generation Data pool is similar, except that it contains different permutations of settings, generated by the AI ‘over-mind’ from the data in the Gathered AI Data pool.</w:t>
      </w:r>
    </w:p>
    <w:p>
      <w:pPr>
        <w:pStyle w:val="ListParagraph"/>
        <w:spacing w:lineRule="auto" w:line="240" w:before="0" w:after="0"/>
        <w:ind w:left="0" w:hanging="0"/>
        <w:contextualSpacing/>
        <w:rPr>
          <w:sz w:val="24"/>
          <w:szCs w:val="24"/>
        </w:rPr>
      </w:pPr>
      <w:r>
        <w:rPr>
          <w:rFonts w:cs="Calibri"/>
          <w:sz w:val="24"/>
          <w:szCs w:val="24"/>
        </w:rPr>
        <w:t xml:space="preserve"> </w:t>
      </w:r>
    </w:p>
    <w:p>
      <w:pPr>
        <w:pStyle w:val="ListParagraph"/>
        <w:spacing w:lineRule="auto" w:line="240" w:before="0" w:after="0"/>
        <w:ind w:left="0" w:hanging="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Algorithm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re are many algorithms used in this project for various reasons.  One important algorithm is the generation of new AI Agents.  Initially, the Agents will be created with statistics generated by random with the difficulty level the player chooses being the seed.  Afterwards, new Agents are generated with statistics taken from a pool of previous Agents that has been modified by a genetic algorithm, which I am currently researching.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nother important algorithm is the detection/movement algorithm for the AI Agents.  The detection portion of the algorithm is based off how fast the player’s character is moving versus the ‘perception’ of the Agent.  The higher the perception of the Agent, the farther they can detect a given noise.  The slower the player’s character is moving, the less noise they will make and the more difficult it is to detect hi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fter a noise is detected, the Agent will turn and go to the point the noise was generated at.  If the player’s character is seen, then the Agent’s decision to attack is based off the Agent’s aggression level, with the percentage chance to attack being negatively modified by how much health the Agent has and positively modified by how much health the player’s character has.  The more health the Agent has and/or the less health the player’s character has, the more likely the Agent is to attack.</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is a Caster-type or an Enchanter-type and he decides to attack, the Agent decides to use magic or not.  This decision is based off a combination of the Agent’s intelligence and the amount of available mana the Agent has.  The more mana and the higher the intelligence the more likely the Agent is to use magic.  If the Agent is a Caster type, this means attacking from afar with a spell. An Enchanter-type Agent determines if they should enchant their weapon and armor.  If the Agent decides to not use magic or is an Enchanter-type or Trapper-type, he then runs up to the player’s character and starts attacking with his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decides to not attack, he then runs his ‘flee distance’ from that spot, away from the player.  If the Agent is a Trapper-type, he has to decide whether to drop a spell at that spot before he flees.  The choice to drop a spell is the same as the decision to cast magic for the other two Agent typ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algorithm is to decide what magic the Agent casts.  Each spell fragment requires a certain amount of mana and time to cast.  The first portion of a spell to be created is the mandatory fragments, the ‘attack’ spell fragment for the Caster, the ‘protection’ spell fragment for the Enchanter and the ‘protection by inflict’ for the Trap type Agent.  Next is the type of element, which depends on what the surroundings are.  An example of this is the ‘fire’ spell fragment is used more often in an area that has a large amount of ice in it.  After that, any exotic spell fragments are determined, such as ‘area of effect’ or ‘absorb’, which causes the magic attack to explode or drain that type of element, respectfully.  Some of these exotic spell fragments cannot be used for certain types of spells, so impossible to be used by the Agent.  An example is while the Caster will use ‘area of effect’, an Enchanter will never use i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lanning and Schedu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best overall methodology for this project would be a solo Extreme Programming methodology.  There are elements of Prototyping in it, which is important since this will be a GUI-based program.  Mostly, though, it will be working from the middle down, creating and testing each individual section to ensure there are no bugs before linking it to the GUI.</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drawing>
          <wp:inline distT="0" distB="0" distL="0" distR="0">
            <wp:extent cx="4066540" cy="22294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8" t="-13" r="-8" b="-13"/>
                    <a:stretch>
                      <a:fillRect/>
                    </a:stretch>
                  </pic:blipFill>
                  <pic:spPr bwMode="auto">
                    <a:xfrm>
                      <a:off x="0" y="0"/>
                      <a:ext cx="4066540" cy="2229485"/>
                    </a:xfrm>
                    <a:prstGeom prst="rect">
                      <a:avLst/>
                    </a:prstGeom>
                  </pic:spPr>
                </pic:pic>
              </a:graphicData>
            </a:graphic>
          </wp:inline>
        </w:drawing>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t>Figure 4. Time percentage</w:t>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r>
    </w:p>
    <w:p>
      <w:pPr>
        <w:pStyle w:val="ListParagraph"/>
        <w:spacing w:lineRule="auto" w:line="240" w:before="0" w:after="0"/>
        <w:ind w:left="0" w:hanging="0"/>
        <w:contextualSpacing/>
        <w:rPr>
          <w:sz w:val="24"/>
          <w:szCs w:val="24"/>
          <w:lang w:val="en-US" w:eastAsia="en-US"/>
        </w:rPr>
      </w:pPr>
      <w:r>
        <w:rPr>
          <w:sz w:val="24"/>
          <w:szCs w:val="24"/>
          <w:lang w:val="en-US" w:eastAsia="en-US"/>
        </w:rPr>
        <w:t>Figure 4 shows the basic percentage of effort break-down.  Since I have an average of 18.5 hours a week to work on this project and 10 weeks left in the semester, the time break-down is as follows:</w:t>
      </w:r>
    </w:p>
    <w:tbl>
      <w:tblPr>
        <w:tblW w:w="6874" w:type="dxa"/>
        <w:jc w:val="center"/>
        <w:tblInd w:w="0" w:type="dxa"/>
        <w:tblLayout w:type="fixed"/>
        <w:tblCellMar>
          <w:top w:w="0" w:type="dxa"/>
          <w:left w:w="108" w:type="dxa"/>
          <w:bottom w:w="0" w:type="dxa"/>
          <w:right w:w="108" w:type="dxa"/>
        </w:tblCellMar>
      </w:tblPr>
      <w:tblGrid>
        <w:gridCol w:w="1125"/>
        <w:gridCol w:w="1125"/>
        <w:gridCol w:w="1100"/>
        <w:gridCol w:w="1100"/>
        <w:gridCol w:w="2152"/>
        <w:gridCol w:w="272"/>
      </w:tblGrid>
      <w:tr>
        <w:trPr>
          <w:trHeight w:val="322" w:hRule="atLeast"/>
        </w:trPr>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w:t>
            </w:r>
          </w:p>
        </w:tc>
        <w:tc>
          <w:tcPr>
            <w:tcW w:w="11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424" w:type="dxa"/>
            <w:gridSpan w:val="2"/>
            <w:tcBorders/>
            <w:vAlign w:val="bottom"/>
          </w:tcPr>
          <w:p>
            <w:pPr>
              <w:pStyle w:val="Normal"/>
              <w:spacing w:lineRule="auto" w:line="240" w:before="0" w:after="0"/>
              <w:rPr>
                <w:rFonts w:eastAsia="Times New Roman"/>
                <w:color w:val="000000"/>
              </w:rPr>
            </w:pPr>
            <w:r>
              <w:rPr>
                <w:rFonts w:eastAsia="Times New Roman"/>
                <w:color w:val="000000"/>
              </w:rPr>
              <w:t>total hours per section</w:t>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Requirements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Desig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Implementation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Testing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Write-up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Presentatio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1125" w:type="dxa"/>
            <w:tcBorders/>
            <w:vAlign w:val="bottom"/>
          </w:tcPr>
          <w:p>
            <w:pPr>
              <w:pStyle w:val="Normal"/>
              <w:spacing w:lineRule="auto" w:line="240" w:before="0" w:after="0"/>
              <w:rPr>
                <w:rFonts w:eastAsia="Times New Roman"/>
                <w:color w:val="000000"/>
              </w:rPr>
            </w:pPr>
            <w:r>
              <w:rPr>
                <w:rFonts w:eastAsia="Times New Roman"/>
                <w:color w:val="000000"/>
              </w:rPr>
              <w:t>total</w:t>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While the time breakdown looks nice and neat, say spending 55.5 hours working on Testing, the facts are the 55.5 hours of Testing are spread evenly amongst the 55.5 hours of Implementation.  A more accurate diagram for the breakdown of my time is the following Gantt chart:</w:t>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941695" cy="433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941695" cy="4338955"/>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5.  Projected Timelin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As shown in Figure 5, a proper breakdown of the 55.5 hours each for Implementation and Testing is 18.5 hours for one, then the other and then repeat the pattern until the project’s Demo Date.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ummar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t>This project is a test both for my ability to learn a new API and for my ability to put my knowledge to practical use.  The new API, Java 3D, manipulates graphics at a high-level, where my past training in computer graphics was at a low-level, as such I know some of the concepts behind the API, yet have never programmed using anything like it.  My knowledge of genetic algorithms is also limited, but with this project, I will not only have theoretical knowledge of genetic algorithms, I will have practical experience applying that knowledge to a real-world problem.  In this case, the problem is fine-tuning finite-state machines so they are not as ‘suicidal’.  I am really looking forward to this project because more and more applications are using elements from 3D design, which is half of this project, and the other half, the genetic algorithm study, is important for solving problems where there is no clear-cut solutio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6z1">
    <w:name w:val="WW8NumSt6z1"/>
    <w:qFormat/>
    <w:rPr>
      <w:rFonts w:ascii="Times New Roman" w:hAnsi="Times New Roman" w:eastAsia="Times New Roman" w:cs="Times New Roma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52:00Z</dcterms:created>
  <dc:creator>jjlewis</dc:creator>
  <dc:description/>
  <cp:keywords/>
  <dc:language>en-US</dc:language>
  <cp:lastModifiedBy>student</cp:lastModifiedBy>
  <dcterms:modified xsi:type="dcterms:W3CDTF">2010-04-30T09:07:00Z</dcterms:modified>
  <cp:revision>6</cp:revision>
  <dc:subject>CS470 Project Write-up</dc:subject>
  <dc:title>A New World</dc:title>
</cp:coreProperties>
</file>